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gby Publishing Compa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cy 2000 s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040"/>
        <w:gridCol w:w="3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 Lollipop Plea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 Scrumptious Sunda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 Zo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ll Join I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ll of 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nimals Love the Fai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nts Love Picnic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unt Jess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aby’s Birthda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aby’s Dinn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uff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Bruno’s Birthda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Chew Chew Che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Climb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ad’s Bi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ear San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izzy Lizz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on’t Wake the Bab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Dressing U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etting Ready for the Bal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o Back to Slee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oing Fish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reen Footprin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Guess What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appy Birthda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ello, Goodby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Hungry Hor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 Li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 Saw a Dinosau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 Sp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n My B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/ 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In My Roo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/ 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Jack-in-the-Bo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Just Like Grandp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Kitte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Leg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onkey’s Friend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onst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Mud Pi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Nois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n the Far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uch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ur Bab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Our Dog Sa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e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creech!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har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leep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ummer Fu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unri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Surprise Ca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alk, Talk, Tal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eeny, Tiny T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en Little Me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he Best Pla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he Bike Parad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The Birthday Cak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ogl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arm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ld Steam Train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rad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t Parad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esen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arecro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ll-fed Bea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de-Mouthed Frog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m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my’s Tummy Ach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Many Cloth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ch Ou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Make Music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n Fl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Kim Catch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s Spots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at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ings Go Together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Pl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 Was Sick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ad Comes Hom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Nancy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’s Coming for a Ride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Likes Ice Cream?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nkl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20:16:00Z</dcterms:created>
  <dc:creator>Sarah</dc:creator>
  <dc:description/>
  <dc:language>en-US</dc:language>
  <cp:lastModifiedBy>Sarah</cp:lastModifiedBy>
  <cp:lastPrinted>2013-08-24T15:56:00Z</cp:lastPrinted>
  <dcterms:modified xsi:type="dcterms:W3CDTF">2013-08-24T20:35:00Z</dcterms:modified>
  <cp:revision>3</cp:revision>
  <dc:subject/>
  <dc:title/>
</cp:coreProperties>
</file>